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432"/>
        <w:rPr/>
      </w:pPr>
      <w:r>
        <w:rPr>
          <w:b/>
          <w:bCs/>
          <w:sz w:val="22"/>
          <w:szCs w:val="22"/>
        </w:rPr>
        <w:t>UNIT 10</w:t>
        <w:tab/>
        <w:tab/>
        <w:tab/>
        <w:tab/>
        <w:t>SOURCES OF ENERGY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bCs/>
          <w:sz w:val="22"/>
          <w:szCs w:val="22"/>
        </w:rPr>
        <w:t xml:space="preserve">Complete the sentence </w:t>
      </w:r>
      <w:r>
        <w:rPr>
          <w:b/>
          <w:sz w:val="22"/>
          <w:szCs w:val="22"/>
        </w:rPr>
        <w:t>with th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rrect form of the verb in the box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exhaust </w:t>
        <w:tab/>
        <w:t xml:space="preserve">release </w:t>
        <w:tab/>
        <w:t xml:space="preserve">alternate  </w:t>
        <w:tab/>
        <w:t xml:space="preserve">research </w:t>
        <w:tab/>
        <w:tab/>
        <w:t>relate</w:t>
      </w:r>
    </w:p>
    <w:p>
      <w:pPr>
        <w:pStyle w:val="Normal"/>
        <w:autoSpaceDE w:val="false"/>
        <w:ind w:firstLine="360"/>
        <w:rPr/>
      </w:pPr>
      <w:r>
        <w:rPr>
          <w:sz w:val="22"/>
          <w:szCs w:val="22"/>
        </w:rPr>
        <w:t xml:space="preserve">supply </w:t>
        <w:tab/>
        <w:t xml:space="preserve">renew </w:t>
        <w:tab/>
        <w:t xml:space="preserve">pollute  </w:t>
        <w:tab/>
        <w:tab/>
        <w:t xml:space="preserve">harm </w:t>
        <w:tab/>
        <w:tab/>
        <w:t>finite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2"/>
          <w:szCs w:val="22"/>
        </w:rPr>
        <w:t>Coal, gas and oil are ______ forms of energy that can not be replaced after used.</w:t>
      </w:r>
    </w:p>
    <w:p>
      <w:pPr>
        <w:pStyle w:val="Normal"/>
        <w:numPr>
          <w:ilvl w:val="0"/>
          <w:numId w:val="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he nuclear plant provides a fifth of the nation's energy ______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2"/>
          <w:szCs w:val="22"/>
        </w:rPr>
        <w:t>Solar energy is not only plentiful and ______ but also clean and safe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2"/>
          <w:szCs w:val="22"/>
        </w:rPr>
        <w:t>Increased consumption will lead to faster ______ of our natural resources.</w:t>
      </w:r>
    </w:p>
    <w:p>
      <w:pPr>
        <w:pStyle w:val="Normal"/>
        <w:numPr>
          <w:ilvl w:val="0"/>
          <w:numId w:val="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Electricity companies were criticized for failing to develop ______ energy sources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2"/>
          <w:szCs w:val="22"/>
        </w:rPr>
        <w:t>Oxygen from the water is ______ into the atmosphere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2"/>
          <w:szCs w:val="22"/>
        </w:rPr>
        <w:t>Fossil fuels will be exhausted within a ______ short time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2"/>
          <w:szCs w:val="22"/>
        </w:rPr>
        <w:t>How to make full use of these sources of energy is a question for ______ all over the world.</w:t>
      </w:r>
    </w:p>
    <w:p>
      <w:pPr>
        <w:pStyle w:val="Normal"/>
        <w:numPr>
          <w:ilvl w:val="0"/>
          <w:numId w:val="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hese pesticides are environmentally ______.</w:t>
      </w:r>
    </w:p>
    <w:p>
      <w:pPr>
        <w:pStyle w:val="Normal"/>
        <w:numPr>
          <w:ilvl w:val="0"/>
          <w:numId w:val="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ater power provides energy without ______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bCs/>
          <w:sz w:val="22"/>
          <w:szCs w:val="22"/>
        </w:rPr>
        <w:t xml:space="preserve">Replace </w:t>
      </w:r>
      <w:r>
        <w:rPr>
          <w:b/>
          <w:sz w:val="22"/>
          <w:szCs w:val="22"/>
        </w:rPr>
        <w:t>the relativ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lauses by an infinitive or infinitive phrase.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He was the first man who left the burning building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he last person who leaves the room must turn out the lights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  <w:szCs w:val="22"/>
        </w:rPr>
        <w:t xml:space="preserve">The child is lonely; he would be happier if he had someone that he could play with. 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Here are some accounts that you must check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  <w:szCs w:val="22"/>
        </w:rPr>
        <w:t>My brother is the only one who realized the danger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he Queen Elizabeth is the largest ship which has been built on the Clyde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e had a river in which we could swim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She said that she wasn't going to buy any cards; she hadn't anyone to whom she could send cards. 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Neil Armstrong was the first man who walked on the moon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he fifth man who was interviewed was entirely unsuitable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  <w:szCs w:val="22"/>
        </w:rPr>
        <w:t>I wish we had a garden that my children could play in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I have some homework that I must do tonight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Have you brought a book that Kevin can read?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She is the only woman who was appointed to the board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he floor is dusty but I haven't got a brush that I can sweep it with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bCs/>
          <w:sz w:val="22"/>
          <w:szCs w:val="22"/>
        </w:rPr>
        <w:t>Change all of the adjective clauses to adjective phrases. Use the participle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>Only a few of the movie that are shown at the Gray Theater are suitable for children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The couples who live in the house next door are both college professors. 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A knuckle is a point that connects a finger to the rest of the hand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>Antarctica is covered by a huge ice cap that contains 70 percent of the earth's fresh water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>Only a small fraction of the eggs that are' laid by a fish actually hatch and survive to adulthood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Our solar system is in a galaxy that is called the Milky Way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>None of the pedestrians who were walking up and down the busy street stopped to help the elderly man who was slumped in the door way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>Food that passes from the mouth to the stomach goes through a tube which is called the esophagus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>Animals that are born in a zoo generally adjust to captivity better than those that are captured in the wild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>The children attended a special movie program that consisted of cartoons that featured Donald Duck and Mickey Mouse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>The Indians who lived in Peru before the discovery of the New World by Europeans belonged to the Incan culture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>I was awakened by the sound of laughter which came from the room which was next to mine at the motel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bCs/>
          <w:sz w:val="22"/>
          <w:szCs w:val="22"/>
        </w:rPr>
        <w:t xml:space="preserve">Complete the sentences with </w:t>
      </w:r>
      <w:r>
        <w:rPr>
          <w:b/>
          <w:bCs/>
          <w:i/>
          <w:iCs/>
          <w:sz w:val="22"/>
          <w:szCs w:val="22"/>
        </w:rPr>
        <w:t xml:space="preserve">-ing, -ed, being </w:t>
      </w:r>
      <w:r>
        <w:rPr>
          <w:b/>
          <w:sz w:val="22"/>
          <w:szCs w:val="22"/>
        </w:rPr>
        <w:t xml:space="preserve">+ </w:t>
      </w:r>
      <w:r>
        <w:rPr>
          <w:b/>
          <w:i/>
          <w:iCs/>
          <w:sz w:val="22"/>
          <w:szCs w:val="22"/>
        </w:rPr>
        <w:t xml:space="preserve">-ed </w:t>
      </w:r>
      <w:r>
        <w:rPr>
          <w:b/>
          <w:bCs/>
          <w:sz w:val="22"/>
          <w:szCs w:val="22"/>
        </w:rPr>
        <w:t xml:space="preserve">or </w:t>
      </w:r>
      <w:r>
        <w:rPr>
          <w:b/>
          <w:i/>
          <w:iCs/>
          <w:sz w:val="22"/>
          <w:szCs w:val="22"/>
        </w:rPr>
        <w:t>to-infinitive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form of these verbs. </w:t>
      </w:r>
    </w:p>
    <w:p>
      <w:pPr>
        <w:pStyle w:val="Normal"/>
        <w:autoSpaceDE w:val="false"/>
        <w:ind w:firstLine="360"/>
        <w:rPr/>
      </w:pPr>
      <w:r>
        <w:rPr>
          <w:sz w:val="22"/>
          <w:szCs w:val="22"/>
        </w:rPr>
        <w:t>build     drive     educate    elect     flow     travel    introduce     need</w:t>
      </w:r>
    </w:p>
    <w:p>
      <w:pPr>
        <w:pStyle w:val="Normal"/>
        <w:autoSpaceDE w:val="false"/>
        <w:ind w:left="432" w:firstLine="432"/>
        <w:rPr/>
      </w:pPr>
      <w:r>
        <w:rPr>
          <w:sz w:val="22"/>
          <w:szCs w:val="22"/>
        </w:rPr>
        <w:t>print     say     ten off        give      write      win     appear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he man ______ the bus is my brother.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 went to a reunion for students ______ in the physics department during the 1980s. 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s my aunt told me what she thought, I felt like a schoolboy ______ by his headmaster. 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here is a sign on the gate ______ 'Entry forbidden'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Emma Thompson is the most famous actress ______ on stage here,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Across the river were some of the deer ______ into the park in the 1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century.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Rivers ______ into Baltic Sea are much cleaner now than ten years ago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New Zealand was the first country ______ women the vot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The booklets ______ as we speak will be on sale later this afternoon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Anyone ______ further information can see me in my offic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The guest on our show is the youngest golfer ______ the Open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 xml:space="preserve">Mary O'Brien, the Democrat ______ to the council only last week, has resigned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We live in a house ______ in 1906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Any passengers ______ to Cambridge should sit in the first two carriages of the train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Melanie was the only person ______ a letter of thanks.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nge the adjective clauses to adjective phrases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2"/>
          <w:szCs w:val="22"/>
        </w:rPr>
        <w:t>We visited Madrid, which is the capital of Spain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2"/>
          <w:szCs w:val="22"/>
        </w:rPr>
        <w:t>Astronomy, which is the study of planets and stars, is one of the world's oldest sciences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2"/>
          <w:szCs w:val="22"/>
        </w:rPr>
        <w:t>Jasmine, which is a viny plant with fragrant flowers, grows only in warm places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2"/>
          <w:szCs w:val="22"/>
        </w:rPr>
        <w:t>Arizona, which was once though to be a useless desert, is today a rapid growing industrial and agricultural state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2"/>
          <w:szCs w:val="22"/>
        </w:rPr>
        <w:t>Simon Bolivar, who was a great. South American general, led the fight for independence early in the 1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century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2"/>
          <w:szCs w:val="22"/>
        </w:rPr>
        <w:t>Few tourists ever see a jaguar, which is a spotted wild cat that is native to tropical America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2"/>
          <w:szCs w:val="22"/>
        </w:rPr>
        <w:t>Nero, who was Emperor of Rome from AD 54 to 68, is believed to have murdered both his mother and his wife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2"/>
          <w:szCs w:val="22"/>
        </w:rPr>
        <w:t>In hot weather, many people enjoy lemonate, which is a drink that is made from lemon juice, water, and sugar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2"/>
          <w:szCs w:val="22"/>
        </w:rPr>
        <w:t>My uncle Elias, who is a restaurant owner, often buy fish and shellfish from boats that are docked at the local pier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2"/>
          <w:szCs w:val="22"/>
        </w:rPr>
        <w:t>Honolulu, which is best known to the travelers for Waikiki Beach, has consistently pleasant weather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bCs/>
          <w:sz w:val="22"/>
          <w:szCs w:val="22"/>
        </w:rPr>
        <w:t xml:space="preserve">Write the second sentence </w:t>
      </w:r>
      <w:r>
        <w:rPr>
          <w:b/>
          <w:sz w:val="22"/>
          <w:szCs w:val="22"/>
        </w:rPr>
        <w:t>so that i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has a similar meaning to the first one.</w:t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She refuse to answer, which was disappointing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Her _________________________________________________</w:t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I have not seen a more wonderful building anywhere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Nowhere _____________________________________________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>It is disappointing that we haven't heard from Molly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We are _________________________________________________</w:t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'Well done, I'm so glad you've passed your exam."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I congratulated ___________________________________________</w:t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Somebody really ought to look into this problem further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This problem _____________________________________________</w:t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Nobody has paid for the tickets, have they?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The tickets _______________________________________________</w:t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If I hadn't examined the photograph myself, I would have thought it was a fake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Had ____________________________________________________</w:t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om arrived late and started complaining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Not only _________________________________________________</w:t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Smuggling pets is a serious offense, because there is a danger of rabies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Because of _______________________________________________</w:t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I wish I could play tennis really well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I'd like 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07:17:00Z</dcterms:created>
  <dc:creator>V.I.P Server</dc:creator>
  <dc:description/>
  <cp:keywords/>
  <dc:language>en-US</dc:language>
  <cp:lastModifiedBy>Only User</cp:lastModifiedBy>
  <dcterms:modified xsi:type="dcterms:W3CDTF">2009-02-19T00:42:00Z</dcterms:modified>
  <cp:revision>8</cp:revision>
  <dc:subject/>
  <dc:title>SOURCES-OFENERGY</dc:title>
</cp:coreProperties>
</file>